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августа 2023 г.                                  №  _</w:t>
      </w:r>
      <w:r>
        <w:rPr>
          <w:sz w:val="24"/>
          <w:szCs w:val="24"/>
          <w:u w:val="single"/>
        </w:rPr>
        <w:t>73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межевания территории в кадастровом квартале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61:46:0010307 по ул. М. Горького, от ул. Минско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ул. Цимлянско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межевания территории в районе земельного участка с кадастровым номером 61:46:0010307:449, расположенного в западной части г. Батайска Ростовской области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7:46:00Z</dcterms:modified>
  <cp:revision>388</cp:revision>
  <dc:subject/>
  <dc:title>  </dc:title>
</cp:coreProperties>
</file>